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636024961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487850487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94251018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774656186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351217532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509050675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386224154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